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45/23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Softwarová podpora produktů IBM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245/23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Softwarová podpora produktů IBM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3-10-04T09:00:00Z</dcterms:modified>
  <cp:revision>8</cp:revision>
  <dc:subject/>
  <dc:title>Seznam subdodavatelů</dc:title>
</cp:coreProperties>
</file>